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Con la asistencia de 5 Diputados y la inasistencia justificada de los Diputados Hugo Alejo Domínguez y Miguel Ángel Ceballos López; y los retardos justificados de los Diputados Juan Aguilar Hernández y Norma Sánchez Valencia hay Quórum y se abre la Sesión de Comisión Permanente, a las once horas con diez minuto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Proceda la Secretaría a dar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En el Primer Punto del Orden del Día, se dará lectura al Acta de la Sesión de Comisión Permanente, celebrada el pasado jueves 17 de mayo del año en 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En el Punto Dos del Orden del Día, se dará lectura al Extracto de los Asuntos Existentes en Cartera y sus acuerdos correspondient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Da lectura al Extract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En el Punto Tres del Orden del Día, se dará lectura a los Ocursos presentados por los ciudadanos Juan Antonio Loranca Gálvez, Erika Santos Ayala, Beatriz Luna Landaverde, José Manuel Bello Mora, María Alejandra Martínez Cabrera, J. Gerardo Sandoval Sánchez, Ruth Mateos Reyes, José Luis Gutiérrez Romero, Juan Hernández González, María Hortencia Gabriela Herrera Ortega, María Nora Herrera Mota, María Isabel Antonieta Romero Fuentes, Águeda García Muñoz, María Félix Martínez Cabrera, Raúl Mancera Pérez, Oyuki Navarro Tejeda, Angélica Guadalupe Reyes Blanco y Mariely Sarai Osorio Zepeda, por los que solicitan se les conceda la calidad de pobl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Da lectura a los Ocurs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Con fundamento en el artículo 93 fracción IV del Reglamento Interior del Honorable Congreso del Estado, se turnan a la Comisión de Gobernación, Justicia y Puntos Constitucionales, para su estudio proced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En el Punto Cuatro del Orden del Día, se dará lectura al Oficio 239/2007-P enviado por el Licenciado José Manuel Cándido Flores Mendoza, Presidente de la Comisión de Derechos Humanos, con el que remite la recomendación 22/2007, expediente 6338/2006-I, relacionada con la queja presentada por Lucino Apaez Vicuñ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JOSÉ RAYMUNDO FROYLÁN GARCÍA GARCÍA:</w:t>
      </w:r>
      <w:r>
        <w:rPr>
          <w:rFonts w:cs="Arial" w:ascii="Arial" w:hAnsi="Arial"/>
          <w:sz w:val="26"/>
          <w:szCs w:val="26"/>
        </w:rPr>
        <w:t xml:space="preserve"> (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ROSALÍO ZANATTA VIDAURRI:</w:t>
      </w:r>
      <w:r>
        <w:rPr>
          <w:rFonts w:cs="Arial" w:ascii="Arial" w:hAnsi="Arial"/>
          <w:sz w:val="26"/>
          <w:szCs w:val="26"/>
        </w:rPr>
        <w:t xml:space="preserve"> Gracias Secretario. Con fundamento en el artículo 93 fracción IV del Reglamento Interior del Honorable Congreso del Estado, se turna a la Comisión de Derechos Humanos para su estudio proced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ROSALÍO ZANATTA VIDAURRI:</w:t>
      </w:r>
      <w:r>
        <w:rPr>
          <w:rFonts w:cs="Arial" w:ascii="Arial" w:hAnsi="Arial"/>
          <w:sz w:val="26"/>
          <w:szCs w:val="26"/>
        </w:rPr>
        <w:t xml:space="preserve"> El Último Punto del Orden del Día, es Asuntos Generales. ¿Algún Diputado desea hacer uso de la palabra?. No habiendo más intervenciones y terminados los Asuntos del Orden del Día, se levanta la Sesión, citando a la Comisión Permanente, para el jueves 31 de mayo, a las diez horas y a los Diputados integrantes de la LVI Legislatura para ese mismo día a las once horas, para la celebración de la Junta Preparatoria en la que se elegirá la Mesa Directiva que actuará durante el Segundo Período Ordinario de Sesiones, correspondiente al Tercer Año de Ejercicio Legal. Muchas gracias.</w:t>
      </w:r>
    </w:p>
    <w:p>
      <w:pPr>
        <w:pStyle w:val="Normal"/>
        <w:rPr>
          <w:rFonts w:ascii="Arial" w:hAnsi="Arial" w:cs="Arial"/>
          <w:sz w:val="26"/>
          <w:szCs w:val="26"/>
        </w:rPr>
      </w:pPr>
      <w:r>
        <w:rPr>
          <w:rFonts w:cs="Arial" w:ascii="Arial" w:hAnsi="Arial"/>
          <w:sz w:val="26"/>
          <w:szCs w:val="26"/>
        </w:rPr>
      </w:r>
    </w:p>
    <w:p>
      <w:pPr>
        <w:pStyle w:val="Normal"/>
        <w:rPr>
          <w:szCs w:val="26"/>
        </w:rPr>
      </w:pPr>
      <w:r>
        <w:rPr>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0.55pt;width:159.7pt;height:17.6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252pt;margin-top:3.05pt;width:197.95pt;height:26.95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7pt;margin-top:3.1pt;width:188.95pt;height:24.9pt;mso-wrap-style:none;v-text-anchor:middle" type="_x0000_t136">
          <v:path textpathok="t"/>
          <v:textpath on="t" fitshape="t" string="Comisión Permanente" style="font-family:&quot;Tahoma&quot;;font-size:8pt"/>
          <v:fill o:detectmouseclick="t" type="solid" color2="white"/>
          <v:stroke color="#3465a4" joinstyle="round" endcap="flat"/>
          <w10:wrap type="none"/>
        </v:shape>
      </w:pict>
    </w:r>
  </w:p>
  <w:p>
    <w:pPr>
      <w:pStyle w:val="Header"/>
      <w:tabs>
        <w:tab w:val="left" w:pos="1280" w:leader="none"/>
        <w:tab w:val="center" w:pos="4419" w:leader="none"/>
        <w:tab w:val="right" w:pos="8838" w:leader="none"/>
      </w:tabs>
      <w:rPr>
        <w:b/>
        <w:b/>
        <w:sz w:val="14"/>
      </w:rPr>
    </w:pPr>
    <w:r>
      <w:rPr>
        <w:b/>
        <w:sz w:val="14"/>
      </w:rPr>
      <w:tab/>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rFonts w:cs="Tahoma" w:ascii="Tahoma" w:hAnsi="Tahoma"/>
        <w:b/>
        <w:sz w:val="20"/>
      </w:rPr>
      <w:t>SESIÓN PÚBLICA</w:t>
    </w:r>
  </w:p>
  <w:p>
    <w:pPr>
      <w:pStyle w:val="Header"/>
      <w:spacing w:before="30" w:after="30"/>
      <w:jc w:val="center"/>
      <w:rPr>
        <w:rFonts w:ascii="Tahoma" w:hAnsi="Tahoma" w:cs="Tahoma"/>
        <w:b/>
        <w:b/>
        <w:sz w:val="20"/>
      </w:rPr>
    </w:pPr>
    <w:r>
      <w:rPr>
        <w:rFonts w:cs="Tahoma" w:ascii="Tahoma" w:hAnsi="Tahoma"/>
        <w:b/>
        <w:sz w:val="20"/>
      </w:rPr>
      <w:t xml:space="preserve">VERSIÓN ESTENOGRÁFICA </w:t>
    </w:r>
  </w:p>
  <w:p>
    <w:pPr>
      <w:pStyle w:val="Header"/>
      <w:spacing w:before="30" w:after="30"/>
      <w:jc w:val="center"/>
      <w:rPr>
        <w:rFonts w:ascii="Tahoma" w:hAnsi="Tahoma" w:cs="Tahoma"/>
        <w:b/>
        <w:b/>
        <w:sz w:val="20"/>
      </w:rPr>
    </w:pPr>
    <w:r>
      <w:rPr>
        <w:rFonts w:cs="Tahoma" w:ascii="Tahoma" w:hAnsi="Tahoma"/>
        <w:b/>
        <w:sz w:val="20"/>
      </w:rPr>
      <w:t>Jueves 24 de mayo de 2007</w:t>
    </w:r>
  </w:p>
  <w:p>
    <w:pPr>
      <w:pStyle w:val="Header"/>
      <w:spacing w:before="30" w:after="30"/>
      <w:jc w:val="center"/>
      <w:rPr>
        <w:rFonts w:ascii="Tahoma" w:hAnsi="Tahoma" w:cs="Tahoma"/>
        <w:b/>
        <w:b/>
        <w:sz w:val="22"/>
      </w:rPr>
    </w:pPr>
    <w:r>
      <w:rPr>
        <w:rFonts w:cs="Tahoma" w:ascii="Tahoma" w:hAnsi="Tahoma"/>
        <w:b/>
        <w:sz w:val="22"/>
      </w:rPr>
    </w:r>
  </w:p>
  <w:p>
    <w:pPr>
      <w:pStyle w:val="Header"/>
      <w:spacing w:before="30" w:after="30"/>
      <w:jc w:val="cent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05:00Z</dcterms:created>
  <dc:creator>Apoyo Parlamentario</dc:creator>
  <dc:description/>
  <cp:keywords/>
  <dc:language>en-US</dc:language>
  <cp:lastModifiedBy>APOYO PARLAMENTARIO</cp:lastModifiedBy>
  <cp:lastPrinted>2007-02-26T11:07:00Z</cp:lastPrinted>
  <dcterms:modified xsi:type="dcterms:W3CDTF">2007-05-24T20:05:00Z</dcterms:modified>
  <cp:revision>2</cp:revision>
  <dc:subject/>
  <dc:title>CASSETTE 1 LADO “A”</dc:title>
</cp:coreProperties>
</file>